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" w:hAnsi="Hoefler Text Black" w:eastAsia="Times New Roman" w:cs="Hoefler Text Black"/>
                                <w:color w:val="auto"/>
                                <w:lang w:val="en-US" w:bidi="ar-SA"/>
                              </w:rPr>
                              <w:t>Seminar Participant Refl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0pt;margin-top:-1.8pt;width:431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" w:hAnsi="Hoefler Text Black" w:eastAsia="Times New Roman" w:cs="Hoefler Text Black"/>
                          <w:color w:val="auto"/>
                          <w:lang w:val="en-US" w:bidi="ar-SA"/>
                        </w:rPr>
                        <w:t>Seminar Participant Reflectio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486400" cy="3771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3.2pt;width:43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2pt" to="162pt,3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49140</wp:posOffset>
                </wp:positionV>
                <wp:extent cx="5486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ersonal Participation Go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358.2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ersonal Participation Goal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06340</wp:posOffset>
                </wp:positionV>
                <wp:extent cx="5486400" cy="2434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43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94.2pt;width:431.95pt;height:19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234940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2.2pt" to="180pt,5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635240</wp:posOffset>
            </wp:positionV>
            <wp:extent cx="800100" cy="6667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120640</wp:posOffset>
                </wp:positionV>
                <wp:extent cx="2057400" cy="2205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DEVELO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ok at sp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rain from talking while speaker is addressing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voluntarily at least tw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loudly enough that everyone can hear 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others’ n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are talk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clear, accurate stat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er to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k a 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3.7pt;mso-wrap-distance-left:9.05pt;mso-wrap-distance-right:9.05pt;mso-wrap-distance-top:0pt;mso-wrap-distance-bottom:0pt;margin-top:403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DEVELOP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ok at sp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rain from talking while speaker is addressing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voluntarily at least tw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loudly enough that everyone can hear 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 others’ n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are talk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clear, accurate stat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er to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k a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120640</wp:posOffset>
                </wp:positionV>
                <wp:extent cx="2971800" cy="2205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ADVANC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using relevant vocabulary and standard gramm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er to text and other relevant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ke notes on 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ent on positive/negative implications of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assumptions and explore in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ider multiple points of 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knowledge personal b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knowledge changes in my own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 global/holistic interpretation to previous stat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3.7pt;mso-wrap-distance-left:9.05pt;mso-wrap-distance-right:9.05pt;mso-wrap-distance-top:0pt;mso-wrap-distance-bottom:0pt;margin-top:403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ADVANC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using relevant vocabulary and standard gramm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er to text and other relevant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ke notes on 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ment on positive/negative implications of top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 assumptions and explore in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ider multiple points of 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knowledge personal b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knowledge changes in my own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d global/holistic interpretation to previou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</wp:posOffset>
                </wp:positionV>
                <wp:extent cx="1828800" cy="3543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EFORE SE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w the participation goals listed in the box at the bottom of the page. Then select and record one goal in the space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oday’s seminar, my participation goal i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52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EFORE SE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w the participation goals listed in the box at the bottom of the page. Then select and record one goal in the space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oday’s seminar, my participation goal is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</wp:posOffset>
                </wp:positionV>
                <wp:extent cx="3200400" cy="3543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FTER SE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 a response to each prompt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often (or to what extent) did you attain your goal during today’s seminar? Circle 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500"/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ver/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etimes/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ways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 at A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ewha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lete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? Explain your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he next seminar, my goal will be to: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52.2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FTER SE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rd a response to each prompt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w often (or to what extent) did you attain your goal during today’s seminar? Circle o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50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500"/>
                        <w:gridCol w:w="1500"/>
                      </w:tblGrid>
                      <w:tr>
                        <w:trPr/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ver/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times/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ways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 at All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what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ete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? Explain your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he next seminar, my goal will be to: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efler Text Blac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he National Paideia Center</w:t>
    </w:r>
  </w:p>
  <w:p>
    <w:pPr>
      <w:pStyle w:val="Footer"/>
      <w:jc w:val="center"/>
      <w:rPr/>
    </w:pPr>
    <w:r>
      <w:rPr>
        <w:sz w:val="20"/>
        <w:szCs w:val="20"/>
      </w:rPr>
      <w:t>(919) 962-3128 • www.paideia.org • info@paidei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Name____________________</w:t>
    </w:r>
  </w:p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Date____________________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</w:rPr>
      <w:t>Period__________</w:t>
    </w:r>
  </w:p>
  <w:p>
    <w:pPr>
      <w:pStyle w:val="Header"/>
      <w:spacing w:lineRule="auto" w:line="360"/>
      <w:rPr>
        <w:rFonts w:ascii="Arial" w:hAnsi="Arial" w:cs="Arial"/>
      </w:rPr>
    </w:pPr>
    <w:r>
      <w:rPr>
        <w:rFonts w:cs="Arial" w:ascii="Arial" w:hAnsi="Arial"/>
      </w:rPr>
      <w:t>Text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3:00Z</dcterms:created>
  <dc:creator>Michael Dennis Murray</dc:creator>
  <dc:description/>
  <cp:keywords/>
  <dc:language>en-US</dc:language>
  <cp:lastModifiedBy>Michael Dennis Murray</cp:lastModifiedBy>
  <cp:lastPrinted>2011-04-11T13:33:00Z</cp:lastPrinted>
  <dcterms:modified xsi:type="dcterms:W3CDTF">2011-04-17T23:51:00Z</dcterms:modified>
  <cp:revision>11</cp:revision>
  <dc:subject/>
  <dc:title>Text_________________________________</dc:title>
</cp:coreProperties>
</file>